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ading Unites 2006-2007 Lis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302"/>
        <w:gridCol w:w="2751"/>
        <w:gridCol w:w="870"/>
        <w:gridCol w:w="1059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uthor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itl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ormat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.L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xile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ckle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airy Tale Detectives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ntas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eron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ies Julian Tell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cultural/Famil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ments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ort Card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stic/Schoo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ins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gor the Overlander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ntas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ech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rtbeat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etry/Multicultur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Camillo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raculous Journey of Edward Tulan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ntasy/Rabbi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akurn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h Bearer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cultural/Ind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well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vey Co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ical Fict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instein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st Shot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rts/Myster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gelin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ssing Jordan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cultural/African America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rg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 Side of the Mountain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wbery/Surviv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ddix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ning Out of Tim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ster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ness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arkable Benjamin Franklin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graph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in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a’s Suitcase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locaust/Czech Republi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sh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stery of the Missing Dinosaur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stery/Chicag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in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Dog’s Lif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imals/Fict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noz-Ryan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coming Naomi Leone*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cultural/Mexican American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wman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chiko Waits*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ical Fiction/Japa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kler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ght I Flunked My Field Trip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morous/School Stor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son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omotion*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e ver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cultur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Rebecca Caudill Nomin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26:00Z</dcterms:created>
  <dc:creator>UNIT55</dc:creator>
  <dc:description/>
  <cp:keywords/>
  <dc:language>en-US</dc:language>
  <cp:lastModifiedBy>Oberts, Amy</cp:lastModifiedBy>
  <cp:lastPrinted>2006-05-17T14:53:00Z</cp:lastPrinted>
  <dcterms:modified xsi:type="dcterms:W3CDTF">2009-03-09T20:26:00Z</dcterms:modified>
  <cp:revision>2</cp:revision>
  <dc:subject/>
  <dc:title>Reading Unites 2006-2007 List</dc:title>
</cp:coreProperties>
</file>